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«__» __________ 2015г.      № ______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pacing w:val="-4"/>
          <w:sz w:val="28"/>
          <w:szCs w:val="28"/>
        </w:rPr>
        <w:t xml:space="preserve">перечня мест 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для организации ярмарок на 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земельных участках, находящихся 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в муниципальной собственности, 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и земельных участках в г.Владикавказе, 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государственная собственность 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на которые не разграничена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постановлением Правительства Республики Северная Осетия-Алания от 20.02.2009 № 60 «О порядке организации деятельности ярмарок на территории Республики Северная Осетия-Алания», в целях содействия развитию малого и среднего предпринимательства, реализации продукции предприятий и удовлетворения спроса населения администрация местного самоуправления г.Владикавказа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1. Утвердить прилагаемый перечень мест для организации ярмарок на земельных участках, находящихся в муниципальной собственности, и земельных участках в г.Владикавказе, государственная собственность на которые не разграничена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>2.</w:t>
      </w:r>
      <w:r>
        <w:rPr>
          <w:sz w:val="28"/>
          <w:szCs w:val="28"/>
        </w:rPr>
        <w:t xml:space="preserve"> Отделу информационного обеспечения АМС г.Владикавказа       (Плиев А.Н.) опубликовать настоящее постановление в газете «Владикавказ»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над выполнением настоящего постановления возложить на заместителя главы администрации Есиеву С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   С.Дзантие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/>
      </w:pPr>
      <w:r>
        <w:rPr>
          <w:sz w:val="28"/>
          <w:szCs w:val="28"/>
        </w:rPr>
        <w:t>администрации местного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/>
      </w:pPr>
      <w:r>
        <w:rPr>
          <w:sz w:val="28"/>
          <w:szCs w:val="28"/>
        </w:rPr>
        <w:t>г.Владикавказа</w:t>
      </w:r>
    </w:p>
    <w:p>
      <w:pPr>
        <w:pStyle w:val="Normal"/>
        <w:tabs>
          <w:tab w:val="clear" w:pos="720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«__» ______2015г.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Перечень мест для организации ярмарок на земельных участках, находящихся в муниципальной собственности, и земельных участках в г.Владикавказе, государственная собственность на которые не разграничена</w:t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ул. Пушкинская, 2 (район Дворца Спорта им.Кулаева);</w:t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. Тельмана/Мичурина;</w:t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ул. Владикавказская, 26-28;</w:t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ул. Бородинская (между улицами Джанаева и Куйбышева);</w:t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ул. Доватора, 7;</w:t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ул. Барбашова (район парка «Олимпийский»);</w:t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ул. Кесаева/Калинина;</w:t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ул. Леонова (район д/к «Электрон»);</w:t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ул. Московская/пр.Коста.</w:t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 w:before="1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83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660000"/>
    </w:rPr>
  </w:style>
  <w:style w:type="paragraph" w:styleId="Consplusnormal0">
    <w:name w:val="consplusnormal0"/>
    <w:basedOn w:val="Normal"/>
    <w:qFormat/>
    <w:pPr>
      <w:widowControl/>
      <w:autoSpaceDE w:val="true"/>
      <w:spacing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8:00Z</dcterms:created>
  <dc:creator>Вера</dc:creator>
  <dc:description/>
  <cp:keywords/>
  <dc:language>en-US</dc:language>
  <cp:lastModifiedBy>Михаил Кундухов</cp:lastModifiedBy>
  <cp:lastPrinted>2015-08-11T17:23:00Z</cp:lastPrinted>
  <dcterms:modified xsi:type="dcterms:W3CDTF">2015-08-11T14:55:00Z</dcterms:modified>
  <cp:revision>3</cp:revision>
  <dc:subject/>
  <dc:title>ПРОЕКТ</dc:title>
</cp:coreProperties>
</file>